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326617738"/>
            <w:bookmarkStart w:id="1" w:name="__Fieldmark__0_332661773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326617738"/>
            <w:bookmarkStart w:id="3" w:name="__Fieldmark__1_332661773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326617738"/>
            <w:bookmarkStart w:id="5" w:name="__Fieldmark__2_332661773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